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24765</wp:posOffset>
                </wp:positionV>
                <wp:extent cx="117729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46.5pt;mso-wrap-distance-left:9.05pt;mso-wrap-distance-right:9.05pt;mso-wrap-distance-top:0pt;mso-wrap-distance-bottom:0pt;margin-top:1.9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БОЛОТНИНСКИЙ РАЙОН</w:t>
      </w:r>
    </w:p>
    <w:p>
      <w:pPr>
        <w:pStyle w:val="Normal"/>
        <w:rPr/>
      </w:pPr>
      <w:r>
        <w:rPr/>
      </w:r>
    </w:p>
    <w:p>
      <w:pPr>
        <w:pStyle w:val="Contents1"/>
        <w:jc w:val="left"/>
        <w:rPr/>
      </w:pPr>
      <w:r>
        <w:rPr/>
        <w:t xml:space="preserve">                                          </w:t>
      </w:r>
      <w:r>
        <w:rPr/>
        <w:t>КУНЧУРУКСКИЙ СЕЛЬСОВЕ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spacing w:lineRule="auto" w:line="360"/>
        <w:rPr/>
      </w:pPr>
      <w:r>
        <w:rPr/>
        <w:t>КОМПЛЕКСНАЯ  ПРОГРАММА</w:t>
      </w:r>
    </w:p>
    <w:p>
      <w:pPr>
        <w:pStyle w:val="Contents1"/>
        <w:spacing w:lineRule="auto" w:line="360"/>
        <w:rPr/>
      </w:pPr>
      <w:r>
        <w:rPr/>
        <w:t>СОЦИАЛЬНО-ЭКОНОМИЧЕСКОГО РАЗВИТИЯ</w:t>
      </w:r>
    </w:p>
    <w:p>
      <w:pPr>
        <w:pStyle w:val="Contents1"/>
        <w:spacing w:lineRule="auto" w:line="360"/>
        <w:rPr/>
      </w:pPr>
      <w:r>
        <w:rPr/>
        <w:t xml:space="preserve">МО КУНЧУРУКСКОГО СЕЛЬСОВЕТА </w:t>
      </w:r>
    </w:p>
    <w:p>
      <w:pPr>
        <w:pStyle w:val="Contents1"/>
        <w:spacing w:lineRule="auto" w:line="360"/>
        <w:rPr/>
      </w:pPr>
      <w:r>
        <w:rPr/>
        <w:t>НА 2011-2025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  <w:t>с. Кунчурук 2011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11"/>
        <w:spacing w:lineRule="auto" w:line="228"/>
        <w:rPr>
          <w:rFonts w:ascii="Times New Roman" w:hAnsi="Times New Roman" w:cs="Arial"/>
          <w:b/>
          <w:b/>
          <w:bCs/>
          <w:i w:val="false"/>
          <w:i w:val="false"/>
          <w:sz w:val="28"/>
          <w:szCs w:val="20"/>
        </w:rPr>
      </w:pPr>
      <w:r>
        <w:rPr>
          <w:rFonts w:cs="Arial"/>
          <w:b/>
          <w:bCs/>
          <w:i w:val="false"/>
          <w:sz w:val="28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423"/>
      </w:tblGrid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 xml:space="preserve">  </w:t>
            </w:r>
            <w:r>
              <w:rPr/>
              <w:t xml:space="preserve">Паспорт комплексной программы социально-экономического       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 xml:space="preserve">  </w:t>
            </w:r>
            <w:r>
              <w:rPr/>
              <w:t>развития администрации Кунчурукского сельсове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3-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snapToGrid w:val="false"/>
              <w:ind w:left="57"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ind w:left="57" w:firstLine="57"/>
              <w:rPr/>
            </w:pPr>
            <w:r>
              <w:rPr/>
              <w:t>Приоритетные направления социально-экономического развит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Стартовые условия и оценка исходной социально-экономической ситуации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5-15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Основные проблемы социально-экономического развит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15-18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ind w:left="798" w:hanging="0"/>
              <w:rPr/>
            </w:pPr>
            <w:r>
              <w:rPr/>
              <w:t>Ресурсы длительного пользования и резервы социально-экономического развития муниципального образован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Стратегические цели социально-экономического развития поселения на 2011-2025 годы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Ресурсы и механизмы реализации концепции социально-экономического развития поселен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19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57" w:firstLine="57"/>
              <w:rPr/>
            </w:pPr>
            <w:r>
              <w:rPr/>
              <w:t>Среднесрочный план социально-экономического на 2011-2013годы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Итоги социально-экономического развития за 2010 год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22-2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Проблемы и приоритетные задачи на 2011-2013 годы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2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План действий по решению задач, достижению основных показателей социально-экономического развития муниципального образования на 2011-2013 годы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Основные индикаторы социально-экономического развития муниципального образования на 2011-2013 год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Планируемое создание новых и расширение действующих производств в 2011-2013 годах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25-27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28-33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План реализации наказов избирателей на 2011-2013 годы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  <w:t>Паспорт муниципального образования Кунчурукского сельсовета 36-50</w:t>
      </w:r>
    </w:p>
    <w:p>
      <w:pPr>
        <w:pStyle w:val="11"/>
        <w:spacing w:lineRule="auto" w:line="228"/>
        <w:rPr>
          <w:rFonts w:ascii="Times New Roman" w:hAnsi="Times New Roman" w:cs="Arial"/>
          <w:b/>
          <w:b/>
          <w:bCs/>
          <w:i w:val="false"/>
          <w:i w:val="false"/>
          <w:sz w:val="28"/>
          <w:szCs w:val="20"/>
        </w:rPr>
      </w:pPr>
      <w:r>
        <w:rPr>
          <w:rFonts w:cs="Arial"/>
          <w:b/>
          <w:bCs/>
          <w:i w:val="false"/>
          <w:sz w:val="28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комплексной программы</w:t>
      </w:r>
    </w:p>
    <w:p>
      <w:pPr>
        <w:pStyle w:val="11"/>
        <w:spacing w:lineRule="auto" w:line="228"/>
        <w:rPr/>
      </w:pPr>
      <w:r>
        <w:rPr>
          <w:b/>
          <w:i w:val="false"/>
          <w:szCs w:val="20"/>
        </w:rPr>
        <w:t>социально-экономического развития администрации  Кунчурукского сельсовета.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243"/>
        <w:gridCol w:w="278"/>
        <w:gridCol w:w="278"/>
        <w:gridCol w:w="2091"/>
        <w:gridCol w:w="558"/>
      </w:tblGrid>
      <w:tr>
        <w:trPr>
          <w:trHeight w:val="71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 Кунчурукского</w:t>
            </w:r>
            <w:r>
              <w:rPr>
                <w:szCs w:val="20"/>
              </w:rPr>
              <w:t xml:space="preserve"> сельсовета Болотнинского района Новосибирской области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Решение Совета депутатов Кунчурукского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 29.11.2006 года № 23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Постановление (главы администрации)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0.11.2006 года № 26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актуализации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становление (главы администрации)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9.12.2010 года . № 53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вет  депутатов Кунчурукского сельсовет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Администрация Кунчурукского сельсовета Болотнинского района Новосибирской области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Обеспечение роста благосостояния и качества жизни населения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- Создание условий для роста экономики за счет эффективного использования природного и производственного потенциала территории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роста доходов насел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Cs w:val="20"/>
              </w:rPr>
              <w:t>Создание условий для развития ЛП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Cs w:val="20"/>
              </w:rPr>
              <w:t>Создание условий для общественной инфраструктур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безопасности жизнедеятельности граждан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по увеличению налогового потенциала и росту собственных доходов местного бюджета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11-2025 годы</w:t>
              <w:br/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11–2015 годы; 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 – 2015–2020 годы; 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этап – 2020–2025 годы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Увеличение объемов производства  ЛП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ост экономического потенциала   Кунчурукского сельсовет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Style12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2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8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величение налогового потенциала и рост собственных доходов местного бюдже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величения производства сельскохозяйственной продукции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Кунчурукск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Текущее управление – возлагается на  специалиста администрации.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ПРИОРИТЕТНЫЕ НАПРАВЛЕ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нчурукск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</w:rPr>
        <w:t>на 2011-2025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/>
      </w:pPr>
      <w:r>
        <w:rPr>
          <w:szCs w:val="21"/>
        </w:rPr>
        <w:tab/>
        <w:t>Территория Кунчурукского сельсовета общей площадью 40739 кв. км  расположена  в северо-восточной части  Новосибирской области на расстоянии 160 км от областного центра  г.Новосибирска, в 40 км от районного центра г.Болотное и в 40 км от ближайшей железнодорожной станции Болотное. Протяженность поселения с севера на юг составляет 5 км и с запада на восток-3 км.</w:t>
      </w:r>
    </w:p>
    <w:p>
      <w:pPr>
        <w:pStyle w:val="TextBody"/>
        <w:rPr/>
      </w:pPr>
      <w:r>
        <w:rPr>
          <w:szCs w:val="21"/>
        </w:rPr>
        <w:tab/>
        <w:t xml:space="preserve">На его территории расположено 2 населенных пункта. Численность населения  на 01.01.2010 года составила 547 человек. На  протяжении последних лет численность населения постоянно снижается. Все население сельское. Крупным селом является – село Кунчурук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73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3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1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 xml:space="preserve">    </w:t>
      </w:r>
      <w:r>
        <w:rPr>
          <w:szCs w:val="21"/>
        </w:rPr>
        <w:t>Кунчурук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10 года зарегистрировано  организаций и учреждений- 13 , КФК- 1, лесохозяйственных- 1, торговли – 3, личных подсобных хозяйств 29.</w:t>
      </w:r>
    </w:p>
    <w:p>
      <w:pPr>
        <w:pStyle w:val="TextBodyIndent"/>
        <w:jc w:val="both"/>
        <w:rPr/>
      </w:pPr>
      <w:r>
        <w:rPr>
          <w:szCs w:val="21"/>
        </w:rPr>
        <w:t>Специализацией поселения является полеводство, животноводство, охрана и воспроизводство леса. Данным видом деятельности занимаются: 1 крестьянское фермерское  хозяйство, 29 ЛПХ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Cs w:val="21"/>
        </w:rPr>
      </w:pPr>
      <w:r>
        <w:rPr>
          <w:b/>
          <w:szCs w:val="21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района. К началу 2010 года численность населения Кунчурукского сельсовета составила 547 человек против 551 человек в 2009 году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trHeight w:val="439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47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МО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3. Общий коэффициент смертности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4. Коэффициент миграционного прироста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 xml:space="preserve">5. Коэффициент естественного прироста (чел на </w:t>
            </w:r>
            <w:r>
              <w:rPr>
                <w:b/>
                <w:bCs/>
                <w:szCs w:val="21"/>
              </w:rPr>
              <w:t>10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 xml:space="preserve">Особую остроту в последние годы приобрела проблема низкой рождаемости. </w:t>
      </w:r>
    </w:p>
    <w:p>
      <w:pPr>
        <w:pStyle w:val="TextBody"/>
        <w:rPr/>
      </w:pPr>
      <w:r>
        <w:rPr>
          <w:szCs w:val="21"/>
        </w:rPr>
        <w:tab/>
        <w:t xml:space="preserve">Также одной из наиболее острых проблем современного демографического развития является  смертность населения. </w:t>
      </w:r>
    </w:p>
    <w:p>
      <w:pPr>
        <w:pStyle w:val="TextBody"/>
        <w:rPr/>
      </w:pPr>
      <w:r>
        <w:rPr>
          <w:szCs w:val="21"/>
        </w:rPr>
        <w:t xml:space="preserve">        </w:t>
      </w:r>
      <w:r>
        <w:rPr>
          <w:szCs w:val="21"/>
        </w:rPr>
        <w:t>В общей структуре причин смерти населения лидируют болезни системы кровообращения, онкологические заболевания, несчастные случаи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Таким образом, главной причиной депопуляции является естественная убыль населения, имеющая устойчивый и долговременный характер.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( чел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     </w:t>
            </w:r>
            <w:r>
              <w:rPr/>
              <w:t>547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372" w:hRule="atLeast"/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/>
      </w:pPr>
      <w:r>
        <w:rPr>
          <w:szCs w:val="21"/>
        </w:rPr>
        <w:t>В системе образования  поселения на 01.01.2010 года функционирует 1 дошкольное учреждение, которые посещают 23 человека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ют 1 средняя общеобразовательная школа. В дневных (сменах) общеобразовательной школы обучается 59 человек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Обеспеченность педагогическими работниками на 1000 учащихся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color w:val="FF0000"/>
          <w:szCs w:val="21"/>
        </w:rPr>
        <w:t xml:space="preserve"> </w:t>
      </w:r>
    </w:p>
    <w:p>
      <w:pPr>
        <w:pStyle w:val="TextBody"/>
        <w:ind w:firstLine="720"/>
        <w:rPr>
          <w:color w:val="FF0000"/>
          <w:szCs w:val="21"/>
        </w:rPr>
      </w:pPr>
      <w:r>
        <w:rPr>
          <w:color w:val="FF0000"/>
          <w:szCs w:val="21"/>
        </w:rPr>
        <w:t>В 2006 году в реализации национального проекта - Кунчурукская СОШ  приняла участие: получили 1 компьютер, установили Интернет.</w:t>
      </w:r>
    </w:p>
    <w:p>
      <w:pPr>
        <w:pStyle w:val="TextBody"/>
        <w:ind w:firstLine="7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поселения осуществляют Кунчурукский ФАП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еспеченность населения врачами составляет 1 на 1 тыс. населения, средним медицинским персоналом  1 на 1 тыс. населения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 xml:space="preserve">Материально-техническое состояние ФАПа улучшается, проведены ремонты в 2008 году, отремонтировано отопление, проведен косметический ремонт здания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Показатель первичной заболеваемости туберкулезом составляет 0,005 на 100 тысяч населения. С целью выявления данного заболевания флюорографическим методом осмотрено 90% населения старше 15 лет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хват профосмотром составил 100% от общего количества населения, подлежащему профессиональным осмотрам.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Cs w:val="21"/>
        </w:rPr>
        <w:t>План профилактических прививок выполнен на 100%, улучшились показатели привитости взрослого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В результате проводимых мероприятий понизилась заболеваемость острыми кишечными инфекциями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2"/>
        <w:rPr/>
      </w:pPr>
      <w:r>
        <w:rPr>
          <w:szCs w:val="21"/>
        </w:rPr>
        <w:t xml:space="preserve">За последние годы в сфере культуры поселения удалось сохранить дом культуры, поддержать на определенном уровне развитие художественного процесса. </w:t>
        <w:tab/>
        <w:t>В поселении работают 1 клубное учреждение, 1 библиотека. В 2008 году были произведены ремонты  отопления, капитальный ремонт водоснабжения, канализации, косметические ремонты зданий.</w:t>
      </w:r>
    </w:p>
    <w:p>
      <w:pPr>
        <w:pStyle w:val="22"/>
        <w:rPr/>
      </w:pPr>
      <w:r>
        <w:rPr>
          <w:szCs w:val="21"/>
        </w:rPr>
        <w:t>Изготовлены сценические костюмы для коллектива художественной самодеятельности  на общую сумму 60 тыс. рублей. Приобретено музыкальное оборудование  в рамках областной программы «Развитие культуры в сельской местности»  на 170 тыс. рублей.</w:t>
      </w:r>
    </w:p>
    <w:p>
      <w:pPr>
        <w:pStyle w:val="22"/>
        <w:rPr>
          <w:szCs w:val="21"/>
        </w:rPr>
      </w:pPr>
      <w:r>
        <w:rPr>
          <w:szCs w:val="21"/>
        </w:rPr>
      </w:r>
    </w:p>
    <w:p>
      <w:pPr>
        <w:pStyle w:val="22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Поселение принимает активное участие в районных,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елении при Кунчурукской СОШ действует приспособленный под спортивный зал помещение 50м2 (но этого помещения недостаточно), одна спортивная площадка, тренажерный зал (оборудованный спортивными тренажерами).</w:t>
      </w:r>
    </w:p>
    <w:p>
      <w:pPr>
        <w:pStyle w:val="TextBody"/>
        <w:rPr/>
      </w:pPr>
      <w:r>
        <w:rPr>
          <w:szCs w:val="21"/>
        </w:rPr>
        <w:t xml:space="preserve"> </w:t>
      </w:r>
      <w:r>
        <w:rPr>
          <w:szCs w:val="21"/>
        </w:rPr>
        <w:t>Численность занимающихся в спортивных секциях составляет 20 человек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5"/>
        <w:rPr/>
      </w:pPr>
      <w:r>
        <w:rPr>
          <w:szCs w:val="21"/>
        </w:rPr>
        <w:t>1.3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>В поселении Кунчурукского сельсовета на конец 2010 года жилищный фонд составил 9583 тыс. кв. метров общей площади. По сравнению с 2007 годом жилищный фонд уменьшился на 200 кв. метра. В среднем на одного жителя приходится 20,0 кв. метра площади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Муниципальный жилой фонд составил 0,08 тыс. кв. м.</w:t>
      </w:r>
    </w:p>
    <w:p>
      <w:pPr>
        <w:pStyle w:val="TextBody"/>
        <w:rPr/>
      </w:pPr>
      <w:r>
        <w:rPr>
          <w:szCs w:val="21"/>
        </w:rPr>
        <w:t xml:space="preserve">  </w:t>
      </w:r>
      <w:r>
        <w:rPr>
          <w:szCs w:val="21"/>
        </w:rPr>
        <w:t>Оказанием жилищно-коммунальных услуг занимаются специализированное предприятие МУП» Дирекция единого заказчика жилищно-коммунальных услуг» с. Кунчурук, которое предоставляет жилищно-коммунальные услуги населению и осуществляет сбор платежей  за оказанные услуги.  Также жилищно-коммунальные услуги оказывает организациями учреждениям поселения.</w:t>
      </w:r>
    </w:p>
    <w:p>
      <w:pPr>
        <w:pStyle w:val="TextBodyIndent"/>
        <w:jc w:val="both"/>
        <w:rPr/>
      </w:pPr>
      <w:r>
        <w:rPr>
          <w:szCs w:val="21"/>
        </w:rPr>
        <w:t xml:space="preserve">На  территории поселения функционирует 1 котельная, установленной мощностью 1,0 МВт, находится в муниципальной собственности. Протяженность  тепловых сетей, находящихся в муниципальной собственности, составляет 0,4 км, водопровода 0,7км. </w:t>
      </w:r>
    </w:p>
    <w:p>
      <w:pPr>
        <w:pStyle w:val="TextBodyIndent"/>
        <w:jc w:val="both"/>
        <w:rPr/>
      </w:pPr>
      <w:r>
        <w:rPr>
          <w:szCs w:val="21"/>
        </w:rPr>
        <w:t xml:space="preserve">Одна из самых актуальных проблем для коммунального хозяйства – неплатежи потребителей услуг, в том числе населения.   Задолженность населения на 01.01.2011 года – 47 тыс. рубле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/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3000 рублей, что выше уровня предыдущего года на 8%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17"/>
        <w:gridCol w:w="1049"/>
        <w:gridCol w:w="1049"/>
        <w:gridCol w:w="1049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3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40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4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45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35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Доля пенсионных выплат ( органами социальной защиты) в денежных доходах населения (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4" w:leader="none"/>
              </w:tabs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0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31"/>
        <w:rPr/>
      </w:pPr>
      <w:r>
        <w:rPr>
          <w:szCs w:val="21"/>
        </w:rPr>
        <w:t xml:space="preserve">Среднемесячная заработная плата за 2009 год составила 4000 тыс.рублей. </w:t>
      </w:r>
    </w:p>
    <w:p>
      <w:pPr>
        <w:pStyle w:val="TextBody"/>
        <w:rPr/>
      </w:pPr>
      <w:r>
        <w:rPr>
          <w:szCs w:val="21"/>
        </w:rPr>
        <w:tab/>
        <w:t>Общая сумма просроченной задолженности по выплате заработной платы в целом по поселению   на 01.01 2010 г. составила 0 млн. рублей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1"/>
        </w:rPr>
        <w:tab/>
        <w:t xml:space="preserve">Численность экономически активного населения в 2010 году составила 290 человека (55% от общей численности населения), из них 129 были заняты в экономике 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В течение 2010 года в центр занятости обратилось в поисках работы 10 человек, признаны безработными 7 человек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1.3.8. Социальная защита населения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Число работников в органах социальной защиты поселения 1 сотрудник.</w:t>
      </w:r>
    </w:p>
    <w:p>
      <w:pPr>
        <w:pStyle w:val="Normal"/>
        <w:jc w:val="both"/>
        <w:rPr/>
      </w:pPr>
      <w:r>
        <w:rPr>
          <w:szCs w:val="21"/>
        </w:rPr>
        <w:t>Численность населения, состоящих на учете в органах социальной защиты в 2010 году 182 человек. Удельный вес населения состоящего на учете в органах социальной защиты 2010 году 34,0% к общей численности населения.  Численность семей группы риска, состоящих на учете 2 семьи, детей-сирот и детей, оставшихся без попечения родителей 3 человека.</w:t>
      </w:r>
    </w:p>
    <w:p>
      <w:pPr>
        <w:pStyle w:val="Normal"/>
        <w:ind w:firstLine="360"/>
        <w:jc w:val="both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На территории поселения функционируют  предприятия: торговли, жилищно-коммунального хозяйства, связи, организация воспроизводство и охрана леса.  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4.1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/>
      </w:pPr>
      <w:r>
        <w:rPr>
          <w:szCs w:val="21"/>
        </w:rPr>
        <w:t xml:space="preserve">Общая земельная площадь для производства сельскохозяйственной продукции на начало 2010 года составила 3376 тыс. га.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7</w:t>
      </w:r>
    </w:p>
    <w:p>
      <w:pPr>
        <w:pStyle w:val="Heading2"/>
        <w:rPr>
          <w:szCs w:val="21"/>
        </w:rPr>
      </w:pPr>
      <w:r>
        <w:rPr>
          <w:szCs w:val="21"/>
        </w:rPr>
        <w:t>Наличие сельскохозяйственных угодий на 01.01.2007, тыс. 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 xml:space="preserve">сельскохозяйственны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9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 xml:space="preserve">Население села Кунчурук -534, КРС на конец 2010 -140 голов, из них коров -96, молодняка -49 голов, овец -60 голов, птицы -400 голов, свиней – 100 голов 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2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Cs w:val="21"/>
        </w:rPr>
      </w:pPr>
      <w:r>
        <w:rPr>
          <w:szCs w:val="21"/>
        </w:rPr>
        <w:t>Таблица 9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7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5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На территории поселения устойчиво принимаются  три телевизионные каналы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>Услуги почтовой связи оказывает  Мошковский  почтамп (ФГУ почта России)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3. Малое предпринимательство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 За период с 2008 год по 2010 год рост числа индивидуальных предпринимателей составил 10%.</w:t>
      </w:r>
      <w:r>
        <w:rPr>
          <w:b/>
          <w:szCs w:val="21"/>
        </w:rPr>
        <w:t xml:space="preserve">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0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Численность инд.,предриним.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10 года в поселении функционирует 3 торговые точки, в том числе: 3 стационарных магазина (из них магазинов потребительской кооперации 1).</w:t>
      </w:r>
    </w:p>
    <w:p>
      <w:pPr>
        <w:pStyle w:val="TextBody"/>
        <w:rPr/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10году  1.3 млн. рублей.  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50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1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3,8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5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73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2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млн. руб.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ая доля 60% от общего объема оказанных услуг приходится на долю предоставляемых коммунальных услуг. В поселении появились новые виды услуг  заготовка дров населению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</w:t>
      </w:r>
    </w:p>
    <w:p>
      <w:pPr>
        <w:pStyle w:val="TextBody"/>
        <w:rPr/>
      </w:pPr>
      <w:r>
        <w:rPr>
          <w:szCs w:val="21"/>
        </w:rPr>
        <w:t xml:space="preserve">      </w:t>
      </w:r>
      <w:r>
        <w:rPr>
          <w:szCs w:val="21"/>
        </w:rPr>
        <w:t>На территории администрации муниципального образования Кунчурукского сельсовета нет экологически вредных производств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>1.6. Исполнение бюджета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ab/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В течение 2009-2010 гг. прослеживается снижения роста доходной части  (собственных доходов) бюджета поселения. Рост бюджета поселения 2009-2010 годы происходит за счет увеличения дотации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3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850"/>
        <w:gridCol w:w="1729"/>
        <w:gridCol w:w="1106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.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61933.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726900.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.8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0,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>
          <w:b/>
          <w:b/>
          <w:szCs w:val="21"/>
        </w:rPr>
      </w:pPr>
      <w:r>
        <w:rPr>
          <w:b/>
          <w:szCs w:val="21"/>
        </w:rPr>
        <w:t xml:space="preserve">2. Основные проблемы социально-экономического развития </w:t>
      </w:r>
    </w:p>
    <w:p>
      <w:pPr>
        <w:pStyle w:val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31"/>
        <w:rPr>
          <w:szCs w:val="21"/>
        </w:rPr>
      </w:pPr>
      <w:r>
        <w:rPr>
          <w:szCs w:val="21"/>
        </w:rPr>
        <w:t>На развитие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районе усугубляется еще и неблагоприятными природно-климатическими и экономика – 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1"/>
        <w:rPr>
          <w:szCs w:val="21"/>
        </w:rPr>
      </w:pPr>
      <w:r>
        <w:rPr>
          <w:szCs w:val="21"/>
        </w:rPr>
        <w:t>Основные проблемы социально-экономического развития поселения на планируемый период следующие:</w:t>
      </w:r>
    </w:p>
    <w:p>
      <w:pPr>
        <w:pStyle w:val="31"/>
        <w:rPr/>
      </w:pPr>
      <w:r>
        <w:rPr>
          <w:szCs w:val="21"/>
        </w:rPr>
        <w:t>1.Ремонт водопровода 5 км- из расчета- 1км -0.5 млн.рублей.</w:t>
      </w:r>
    </w:p>
    <w:p>
      <w:pPr>
        <w:pStyle w:val="31"/>
        <w:rPr/>
      </w:pPr>
      <w:r>
        <w:rPr>
          <w:szCs w:val="21"/>
        </w:rPr>
        <w:t>2. Ремонт дорог внутри поселения- 2 км- 1км-1 млн.рублей.</w:t>
      </w:r>
    </w:p>
    <w:p>
      <w:pPr>
        <w:pStyle w:val="31"/>
        <w:rPr>
          <w:szCs w:val="21"/>
        </w:rPr>
      </w:pPr>
      <w:r>
        <w:rPr>
          <w:szCs w:val="21"/>
        </w:rPr>
        <w:t>3.Ремонт плотин в количестве 3шт -  2млн.-рублей.</w:t>
      </w:r>
    </w:p>
    <w:p>
      <w:pPr>
        <w:pStyle w:val="31"/>
        <w:rPr/>
      </w:pPr>
      <w:r>
        <w:rPr>
          <w:szCs w:val="21"/>
        </w:rPr>
        <w:t>4.Строительство (восстановление) стадиона- 500 тыс.рублей.</w:t>
      </w:r>
    </w:p>
    <w:p>
      <w:pPr>
        <w:pStyle w:val="31"/>
        <w:rPr/>
      </w:pPr>
      <w:r>
        <w:rPr>
          <w:szCs w:val="21"/>
        </w:rPr>
        <w:t>5.Замена теплотрассы 400 метров -1 млн.рублей</w:t>
      </w:r>
    </w:p>
    <w:p>
      <w:pPr>
        <w:pStyle w:val="31"/>
        <w:rPr>
          <w:szCs w:val="21"/>
        </w:rPr>
      </w:pPr>
      <w:r>
        <w:rPr>
          <w:szCs w:val="21"/>
        </w:rPr>
      </w:r>
    </w:p>
    <w:p>
      <w:pPr>
        <w:pStyle w:val="31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(4500 рублей в месяц в 2010 году) являются низкими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ения.</w:t>
      </w:r>
    </w:p>
    <w:p>
      <w:pPr>
        <w:pStyle w:val="31"/>
        <w:ind w:firstLine="741"/>
        <w:rPr/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10 года составила 182 человек или 33% всего населения поселения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достаточно высоким. На предприятиях создается мало новых рабочих мест, имеет место несоответствие структуры заявок и вакансий. Усиливается дефицит квалифицированных рабочих кадров. Существует проблема недостаточного трудоустройства учащихся в летний период, не осуществляется квотирование рабочих мест для несовершеннолетних граждан в возрасте от 16 до 18 лет  на предприятиях и организациях МО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 xml:space="preserve">Остается неудовлетворительным материальное снабжение школ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Требуют капитального ремонта (здание Кунчурукской СОШ, ремонт отопления, частичная замена полов, замена окон). 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  <w:szCs w:val="21"/>
        </w:rPr>
        <w:t>.</w:t>
      </w:r>
    </w:p>
    <w:p>
      <w:pPr>
        <w:pStyle w:val="31"/>
        <w:ind w:firstLine="741"/>
        <w:rPr/>
      </w:pPr>
      <w:r>
        <w:rPr>
          <w:b/>
          <w:szCs w:val="21"/>
        </w:rPr>
        <w:t>2.5. Проблемы в сфере здравоохранения</w:t>
      </w:r>
      <w:r>
        <w:rPr>
          <w:szCs w:val="21"/>
        </w:rPr>
        <w:t>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Требует укрепления  материальной базы системы здравоохранения.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>. В связи с отсутствием достаточного финансирования не обновляется материально-техническая база учреждения культуры современным световым, звуковым оборудованием, музыкальными инструментами, на недостаточном уровне ведется комплектование библиотек периодическими изданиями. Необходимо проведение капитальных ремонтов учреждения культуры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1"/>
        <w:ind w:firstLine="741"/>
        <w:rPr/>
      </w:pPr>
      <w:r>
        <w:rPr>
          <w:b/>
          <w:szCs w:val="21"/>
        </w:rPr>
        <w:t>2.7. Проблемы в сфере физической культуры и спорта.</w:t>
      </w:r>
      <w:r>
        <w:rPr>
          <w:szCs w:val="21"/>
        </w:rPr>
        <w:t xml:space="preserve"> Недостаточное качество общедоступной социальной инфраструктуры, ориентированной на массовые слои населения: практически не обновляется  материально-техническая база учреждений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8. Обеспечение жильем социально незащищенных категорий населения. </w:t>
      </w:r>
      <w:r>
        <w:rPr>
          <w:szCs w:val="21"/>
        </w:rPr>
        <w:t xml:space="preserve">На очереди на получение жилья в домах системы социальной защиты состоят 0 человек  (одиноких престарелых и инвалидов)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9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– 70% и как следствие этого - невысокое качество предоставляемых услуг. 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Восполнение выбывающих основных средств практически не происходит.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0. Проблемы безопасности жизни (безнадзорность, правонарушения, алкоголизм, наркомания и т.д.)  </w:t>
      </w:r>
      <w:r>
        <w:rPr>
          <w:szCs w:val="21"/>
        </w:rPr>
        <w:t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В поселении отсутствует специалист - психологи, который оказывал бы психологическую помощь детям в образовательных учреждения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иобретения учебной литературы, обеспечения горячего питания,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.</w:t>
      </w:r>
    </w:p>
    <w:p>
      <w:pPr>
        <w:pStyle w:val="31"/>
        <w:ind w:firstLine="74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1"/>
        <w:ind w:firstLine="7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1"/>
        <w:ind w:firstLine="798"/>
        <w:rPr/>
      </w:pPr>
      <w:r>
        <w:rPr>
          <w:b/>
          <w:szCs w:val="21"/>
        </w:rPr>
        <w:t xml:space="preserve">2.11. Низкий уровень инвестирования. </w:t>
      </w:r>
      <w:r>
        <w:rPr>
          <w:szCs w:val="21"/>
        </w:rPr>
        <w:t xml:space="preserve"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, внутренние ресурсы предприятий . </w:t>
      </w:r>
    </w:p>
    <w:p>
      <w:pPr>
        <w:pStyle w:val="31"/>
        <w:ind w:firstLine="798"/>
        <w:rPr>
          <w:szCs w:val="21"/>
        </w:rPr>
      </w:pPr>
      <w:r>
        <w:rPr>
          <w:szCs w:val="21"/>
        </w:rPr>
      </w:r>
    </w:p>
    <w:p>
      <w:pPr>
        <w:pStyle w:val="31"/>
        <w:ind w:firstLine="798"/>
        <w:rPr>
          <w:szCs w:val="21"/>
        </w:rPr>
      </w:pPr>
      <w:r>
        <w:rPr>
          <w:szCs w:val="21"/>
        </w:rPr>
      </w:r>
    </w:p>
    <w:p>
      <w:pPr>
        <w:pStyle w:val="31"/>
        <w:ind w:firstLine="798"/>
        <w:rPr>
          <w:szCs w:val="21"/>
        </w:rPr>
      </w:pPr>
      <w:r>
        <w:rPr>
          <w:szCs w:val="21"/>
        </w:rPr>
        <w:t xml:space="preserve"> </w:t>
      </w:r>
    </w:p>
    <w:p>
      <w:pPr>
        <w:pStyle w:val="31"/>
        <w:ind w:firstLine="798"/>
        <w:rPr>
          <w:szCs w:val="21"/>
        </w:rPr>
      </w:pPr>
      <w:r>
        <w:rPr>
          <w:szCs w:val="21"/>
        </w:rPr>
      </w:r>
    </w:p>
    <w:p>
      <w:pPr>
        <w:pStyle w:val="31"/>
        <w:ind w:firstLine="798"/>
        <w:rPr>
          <w:szCs w:val="21"/>
        </w:rPr>
      </w:pPr>
      <w:r>
        <w:rPr>
          <w:b/>
          <w:szCs w:val="21"/>
        </w:rPr>
        <w:t xml:space="preserve">2.12. Проблемы транспортно-дорожного комплекса и связи. </w:t>
      </w:r>
    </w:p>
    <w:p>
      <w:pPr>
        <w:pStyle w:val="31"/>
        <w:ind w:firstLine="79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.</w:t>
      </w:r>
    </w:p>
    <w:p>
      <w:pPr>
        <w:pStyle w:val="31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Муниципального образования не имеют надежную связь с районным центром. В  селе отсутствуют дороги с твердым покрытием</w:t>
      </w:r>
    </w:p>
    <w:p>
      <w:pPr>
        <w:pStyle w:val="31"/>
        <w:ind w:firstLine="720"/>
        <w:rPr>
          <w:szCs w:val="21"/>
        </w:rPr>
      </w:pPr>
      <w:r>
        <w:rPr>
          <w:szCs w:val="21"/>
        </w:rPr>
        <w:t xml:space="preserve">Потребности населения в услугах телефонной связи не удовлетворены полностью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 xml:space="preserve"> 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2.13. Проблемы потребительского рынка товаров и услуг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>2.14. Проблемы охраны окружающей среды.</w:t>
      </w:r>
    </w:p>
    <w:p>
      <w:pPr>
        <w:pStyle w:val="22"/>
        <w:ind w:firstLine="741"/>
        <w:rPr>
          <w:szCs w:val="21"/>
        </w:rPr>
      </w:pPr>
      <w:r>
        <w:rPr>
          <w:szCs w:val="21"/>
        </w:rPr>
        <w:t xml:space="preserve">Отсутствуют отстойники в системах водопроводов в населенных пунктах поселения.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, приводит к росту инфекционных заболеваний. </w:t>
      </w:r>
    </w:p>
    <w:p>
      <w:pPr>
        <w:pStyle w:val="22"/>
        <w:ind w:firstLine="741"/>
        <w:rPr>
          <w:szCs w:val="21"/>
        </w:rPr>
      </w:pPr>
      <w:r>
        <w:rPr>
          <w:szCs w:val="21"/>
        </w:rPr>
        <w:t>Не соответствует санитарным нормам по железу питьевая вода в с.  Кунчурук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Недостаточно решена ситуация образования и хранения отходов, как производственных, так и бытовых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2.15. Проблемы малых сел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/>
      </w:pPr>
      <w:r>
        <w:rPr>
          <w:szCs w:val="21"/>
        </w:rPr>
        <w:t>- Ремонт дорог 2 км в нутрии поселения, ремонт водопроводных сетей, создание новых рабочих мест.</w:t>
      </w:r>
    </w:p>
    <w:p>
      <w:pPr>
        <w:pStyle w:val="Normal"/>
        <w:ind w:firstLine="720"/>
        <w:jc w:val="both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720"/>
        <w:jc w:val="both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3. </w:t>
      </w:r>
      <w:r>
        <w:rPr>
          <w:b/>
          <w:szCs w:val="22"/>
        </w:rPr>
        <w:t>Ресурсы длительного пользования и резервы социально-экономического развития муниципального образования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>Наличие подготовленных площадок, пригодных для промышленного развития Необходимо юридически оформить собственность данных объектов и осуществить их запуск. Восстановление предприятий позволит обеспечить рост ВРП, поступление налогов в бюджеты всех уровней; обеспечить создание новых рабочих мес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свободных трудовых ресурсов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>Возможность создания замкнутых технологических цепоче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местных ресурсов (интеллектуальных, рекреационных, культурно-исторических и т.д.), обеспечивающих развитие перспективных направлений экономик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 xml:space="preserve">Возможность кооперации с другими территориям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30"/>
        <w:ind w:left="0" w:firstLine="741"/>
        <w:jc w:val="both"/>
        <w:rPr>
          <w:szCs w:val="21"/>
        </w:rPr>
      </w:pPr>
      <w:r>
        <w:rPr>
          <w:szCs w:val="21"/>
        </w:rPr>
        <w:t>Другие ресурсы и резервы (использование рекреационных ресурсов, сбор и переработка дикоросов и др.)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/>
      </w:pPr>
      <w:r>
        <w:rPr>
          <w:b/>
          <w:szCs w:val="21"/>
        </w:rPr>
        <w:t>на 2011-2025 год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>Генеральной стратегической целью</w:t>
      </w:r>
      <w:r>
        <w:rPr>
          <w:b/>
          <w:szCs w:val="21"/>
        </w:rPr>
        <w:t xml:space="preserve">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Кунчурукского сельсовета на 2011-2025 год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района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jc w:val="both"/>
        <w:rPr>
          <w:i/>
          <w:i/>
          <w:iCs/>
          <w:color w:val="FF0000"/>
          <w:szCs w:val="21"/>
        </w:rPr>
      </w:pPr>
      <w:r>
        <w:rPr>
          <w:i/>
          <w:iCs/>
          <w:color w:val="FF0000"/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2. Создание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, а также вновь созданных производств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3. Создание условий для развития сельскохозяйственного производства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4. Создание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5. Создание условий для качественного развития общественной  инфраструктуры муниципального образования. Обеспечение устойчивого развития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6.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7. Совершенствование взаимодействия органов власти с населением.</w:t>
      </w:r>
    </w:p>
    <w:p>
      <w:pPr>
        <w:pStyle w:val="Normal"/>
        <w:ind w:left="709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left="709" w:hanging="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9" w:hanging="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9" w:hanging="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5. Ресурсы и механизмы реализации концепции социально-экономического развития  поселения</w:t>
      </w:r>
    </w:p>
    <w:p>
      <w:pPr>
        <w:pStyle w:val="Normal"/>
        <w:ind w:left="709" w:hanging="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Cs/>
          <w:szCs w:val="28"/>
        </w:rPr>
        <w:t>1.Ремонт водопровода с.Кунчурук - 5 км на общую сумму  3.5 млн. рублей 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Ремонт дорог внутри поселения с.Кунчурук 1 км – 5 млн.рубле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3.Ремонт плотин с.Кунчурук в количестве 3шт – 2 млн.рублей.</w:t>
      </w:r>
    </w:p>
    <w:p>
      <w:pPr>
        <w:pStyle w:val="Normal"/>
        <w:jc w:val="both"/>
        <w:rPr/>
      </w:pPr>
      <w:r>
        <w:rPr>
          <w:bCs/>
          <w:szCs w:val="28"/>
        </w:rPr>
        <w:t>5.Строительство (восстановления) стадиона с.Кунчурук- сумма 500 тыс.рубле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6. Ремонт теплотрассы с.Кунчурук 400 метров  - 1 млн.рубле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1 – 2013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нчурук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отнинского района</w:t>
      </w:r>
    </w:p>
    <w:p>
      <w:pPr>
        <w:pStyle w:val="Heading2"/>
        <w:rPr>
          <w:sz w:val="36"/>
          <w:szCs w:val="36"/>
        </w:rPr>
      </w:pPr>
      <w:r>
        <w:rPr>
          <w:b/>
          <w:sz w:val="36"/>
          <w:szCs w:val="36"/>
        </w:rPr>
        <w:t>Новосибирской области</w:t>
      </w:r>
    </w:p>
    <w:p>
      <w:pPr>
        <w:pStyle w:val="3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tabs>
          <w:tab w:val="clear" w:pos="708"/>
          <w:tab w:val="left" w:pos="3040" w:leader="none"/>
        </w:tabs>
        <w:jc w:val="center"/>
        <w:rPr>
          <w:i/>
          <w:i/>
        </w:rPr>
      </w:pPr>
      <w:r>
        <w:rPr>
          <w:i/>
        </w:rPr>
        <w:t>2010год</w:t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и социально-экономического развития за  2010 г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/>
            </w:pPr>
            <w:r>
              <w:rPr/>
              <w:t>Экономическое развитие и налоговый потенциал:</w:t>
            </w:r>
          </w:p>
          <w:p>
            <w:pPr>
              <w:pStyle w:val="Normal"/>
              <w:ind w:firstLine="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/>
              <w:t xml:space="preserve">Развитие малого предпринимательства: </w:t>
            </w:r>
          </w:p>
          <w:p>
            <w:pPr>
              <w:pStyle w:val="Normal"/>
              <w:ind w:firstLine="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ная инфраструктура межпоселенческих территор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 и бюджетная обеспеченнос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7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риоритетных национальных проектов в 2010 год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>2.</w:t>
            </w:r>
          </w:p>
        </w:tc>
        <w:tc>
          <w:tcPr>
            <w:tcW w:w="7752" w:type="dxa"/>
            <w:tcBorders/>
          </w:tcPr>
          <w:p>
            <w:pPr>
              <w:pStyle w:val="31"/>
              <w:ind w:hanging="0"/>
              <w:rPr>
                <w:bCs/>
                <w:szCs w:val="24"/>
              </w:rPr>
            </w:pPr>
            <w:r>
              <w:rPr>
                <w:b/>
                <w:bCs/>
                <w:i/>
              </w:rPr>
              <w:t>Проблемы и приоритетные задачи на 2011 - 2013  годы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н действий по решению задач, достижению</w:t>
            </w:r>
            <w:r>
              <w:rPr>
                <w:bCs/>
                <w:i/>
              </w:rPr>
              <w:t xml:space="preserve"> о</w:t>
            </w:r>
            <w:r>
              <w:rPr>
                <w:bCs/>
              </w:rPr>
              <w:t>сновных  показателей социально-экономического развития на 2011-2013  год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 показатели социально-экономического развития  в 2010 -2013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</w:rPr>
              <w:t>Планируемое создание новых и расширение действующих производств в 2011-2013 год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реализации наказов избирателей на 2011-2013 го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31"/>
        <w:rPr>
          <w:bCs/>
          <w:iCs/>
        </w:rPr>
      </w:pPr>
      <w:r>
        <w:rPr>
          <w:bCs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Итоги социально-экономического развития за 2010 год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На территории администрации Кунчурукского  сельсовета общие число проживающих жителей составило 547 человека, занятых в производстве 129 человек.</w:t>
      </w:r>
    </w:p>
    <w:p>
      <w:pPr>
        <w:pStyle w:val="Normal"/>
        <w:jc w:val="both"/>
        <w:rPr/>
      </w:pPr>
      <w:r>
        <w:rPr/>
        <w:t>На территории  Кунчурукского сельсовета функционируют  предприятие:</w:t>
      </w:r>
    </w:p>
    <w:p>
      <w:pPr>
        <w:pStyle w:val="Normal"/>
        <w:jc w:val="both"/>
        <w:rPr/>
      </w:pPr>
      <w:r>
        <w:rPr/>
        <w:t>Болотнинский лесхоз- численность работающих 10 человек. Функции – охрана леса.</w:t>
      </w:r>
    </w:p>
    <w:p>
      <w:pPr>
        <w:pStyle w:val="Normal"/>
        <w:jc w:val="both"/>
        <w:rPr/>
      </w:pPr>
      <w:r>
        <w:rPr/>
        <w:t>Финансовое состояние предприятий не стаби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Развитие мало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администрации Кунчурукского сельсовета  открыто  2 частных  магазина, в которых задействовано 4 человека, обеспечивают население продовольственными, промышленными товарами. Работает в полном объеме государственный магазин «Варламовское сельпо»- обеспечивает население продуктовыми, промышленными товарами.</w:t>
      </w:r>
    </w:p>
    <w:p>
      <w:pPr>
        <w:pStyle w:val="Normal"/>
        <w:jc w:val="both"/>
        <w:rPr/>
      </w:pPr>
      <w:r>
        <w:rPr/>
        <w:t>Предоставлением бытовых услуг на территории Кунчурукского сельсовета не за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Инженерная инфраструктура межпоселенческих территор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тяженность автомобильных дорог с твердым покрытием составляет 14 км, внутрихозяйственных дорог 7 км.</w:t>
      </w:r>
    </w:p>
    <w:p>
      <w:pPr>
        <w:pStyle w:val="Normal"/>
        <w:jc w:val="both"/>
        <w:rPr/>
      </w:pPr>
      <w:r>
        <w:rPr/>
        <w:t>Номерная емкость телефонных сетей составляет в 2010 году 80 абонентов.</w:t>
      </w:r>
    </w:p>
    <w:p>
      <w:pPr>
        <w:pStyle w:val="Normal"/>
        <w:jc w:val="both"/>
        <w:rPr/>
      </w:pPr>
      <w:r>
        <w:rPr/>
        <w:t>В 2011 году планируется установить 20 абонентов.</w:t>
      </w:r>
    </w:p>
    <w:p>
      <w:pPr>
        <w:pStyle w:val="Normal"/>
        <w:jc w:val="both"/>
        <w:rPr/>
      </w:pPr>
      <w:r>
        <w:rPr/>
        <w:t>Сотовая связь не доступ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Жилищно-коммунальн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размер жилого фонда администрации Кунчурукского сельсовета составляет 9200 м2.</w:t>
      </w:r>
    </w:p>
    <w:p>
      <w:pPr>
        <w:pStyle w:val="Normal"/>
        <w:jc w:val="both"/>
        <w:rPr/>
      </w:pPr>
      <w:r>
        <w:rPr/>
        <w:t>Сетевой газ в администрации Кунчурукского сельсовета не проведен.</w:t>
      </w:r>
    </w:p>
    <w:p>
      <w:pPr>
        <w:pStyle w:val="Normal"/>
        <w:jc w:val="both"/>
        <w:rPr/>
      </w:pPr>
      <w:r>
        <w:rPr/>
        <w:t xml:space="preserve">Протяженность водопроводных сетей составляет 7 км., тепловых сетей 700 метров </w:t>
      </w:r>
    </w:p>
    <w:p>
      <w:pPr>
        <w:pStyle w:val="Normal"/>
        <w:jc w:val="both"/>
        <w:rPr/>
      </w:pPr>
      <w:r>
        <w:rPr/>
        <w:t>Ветхих водопроводных  сетей 50%, тепловых сетей 30%.</w:t>
      </w:r>
    </w:p>
    <w:p>
      <w:pPr>
        <w:pStyle w:val="Normal"/>
        <w:jc w:val="both"/>
        <w:rPr/>
      </w:pPr>
      <w:r>
        <w:rPr/>
        <w:t>На территории администрации Кунчурукского сельсовета образовано муниципальное унитарное предприятие « Дирекция единого заказчика жилищно-коммунальных услуг» с. Кунчурук.</w:t>
      </w:r>
    </w:p>
    <w:p>
      <w:pPr>
        <w:pStyle w:val="Normal"/>
        <w:jc w:val="both"/>
        <w:rPr/>
      </w:pPr>
      <w:r>
        <w:rPr/>
        <w:t>Учредителем является администрация Кунчурукского сельсовета.  МУП предоставляет услуги теплоснабжения бюджетным организациям, водоснабжение всем потребителям расположенных на территории Администрации  Кунчурукского сельсовета.</w:t>
      </w:r>
    </w:p>
    <w:p>
      <w:pPr>
        <w:pStyle w:val="Normal"/>
        <w:jc w:val="both"/>
        <w:rPr/>
      </w:pPr>
      <w:r>
        <w:rPr/>
        <w:t>Тарифы на тепловую энергию составляют:</w:t>
      </w:r>
    </w:p>
    <w:p>
      <w:pPr>
        <w:pStyle w:val="Normal"/>
        <w:jc w:val="both"/>
        <w:rPr/>
      </w:pPr>
      <w:r>
        <w:rPr/>
        <w:t>2010год- 1128.80    рублей / 1 Гк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рифы за потребление воды составляют:</w:t>
      </w:r>
    </w:p>
    <w:p>
      <w:pPr>
        <w:pStyle w:val="Normal"/>
        <w:jc w:val="both"/>
        <w:rPr/>
      </w:pPr>
      <w:r>
        <w:rPr/>
        <w:t>2010 год – 10.18 рублей за 1 м3.</w:t>
      </w:r>
    </w:p>
    <w:p>
      <w:pPr>
        <w:pStyle w:val="Normal"/>
        <w:jc w:val="both"/>
        <w:rPr/>
      </w:pPr>
      <w:r>
        <w:rPr/>
        <w:t>Уровень оплаты населения составляет 85% от экономических обоснованных затрат.</w:t>
      </w:r>
    </w:p>
    <w:p>
      <w:pPr>
        <w:pStyle w:val="Normal"/>
        <w:jc w:val="both"/>
        <w:rPr/>
      </w:pPr>
      <w:r>
        <w:rPr/>
        <w:t>Удельный вес освещенных улиц от общей протяженности составляет в 2010 году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азвитие социальной сф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   численности населения администрации   в средним за год происходит уменьшение населения на 5 человек. </w:t>
      </w:r>
    </w:p>
    <w:p>
      <w:pPr>
        <w:pStyle w:val="Normal"/>
        <w:jc w:val="both"/>
        <w:rPr/>
      </w:pPr>
      <w:r>
        <w:rPr/>
        <w:t>Среднедушевые доходы населения, в том числе среднемесячная зарплата в 2009 году составила: Кунчурукская СОШ  5000  рублей, ФГУ Болотнинский лесхоз 3000 рублей, МУП ЖКХ 50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няя обеспеченность населения жилой площадью составляет в расчете на 1 человека 18,95 кв.м.</w:t>
      </w:r>
    </w:p>
    <w:p>
      <w:pPr>
        <w:pStyle w:val="Normal"/>
        <w:jc w:val="both"/>
        <w:rPr/>
      </w:pPr>
      <w:r>
        <w:rPr/>
        <w:t>Доля благоустройства жилья: холодное водоснабжение на 90%, канализацией  на 50%.</w:t>
      </w:r>
    </w:p>
    <w:p>
      <w:pPr>
        <w:pStyle w:val="Normal"/>
        <w:jc w:val="both"/>
        <w:rPr/>
      </w:pPr>
      <w:r>
        <w:rPr/>
        <w:t>Уровень благоустройства детского дошкольного учреждения, школы, ФАПа, ДК, обеспеченным холодным, горячим водоснабжением, сливной канализацией на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6 Бюджет и бюджетная обеспеч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Общий объем доходов в 2010 году составил 3755.0млн. рублей.</w:t>
      </w:r>
    </w:p>
    <w:p>
      <w:pPr>
        <w:pStyle w:val="Normal"/>
        <w:jc w:val="both"/>
        <w:rPr/>
      </w:pPr>
      <w:r>
        <w:rPr/>
        <w:t>Объем собственных доходов составил 223.4 тыс.рублей , удельный вес в объеме доходов 6.8 %.</w:t>
      </w:r>
    </w:p>
    <w:p>
      <w:pPr>
        <w:pStyle w:val="Normal"/>
        <w:jc w:val="both"/>
        <w:rPr/>
      </w:pPr>
      <w:r>
        <w:rPr/>
        <w:t>Расходы бюджета всего составили 4261.1 млн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7. Реализация приоритетных национальных проектов 2011-201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имулирования малых форм хозяйств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облемы и приоритетные задачи на 2011 -2013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сновные и первоочередные задачи:</w:t>
      </w:r>
    </w:p>
    <w:p>
      <w:pPr>
        <w:pStyle w:val="Normal"/>
        <w:rPr/>
      </w:pPr>
      <w:r>
        <w:rPr/>
        <w:t xml:space="preserve">   </w:t>
      </w:r>
      <w:r>
        <w:rPr/>
        <w:t>-Ремонт дороги по селу Кунчурук  2.0 км.</w:t>
      </w:r>
    </w:p>
    <w:p>
      <w:pPr>
        <w:pStyle w:val="Normal"/>
        <w:rPr/>
      </w:pPr>
      <w:r>
        <w:rPr/>
        <w:t xml:space="preserve">   </w:t>
      </w:r>
      <w:r>
        <w:rPr/>
        <w:t>-Ремонт водопровода 5 км.</w:t>
      </w:r>
    </w:p>
    <w:p>
      <w:pPr>
        <w:pStyle w:val="Normal"/>
        <w:rPr/>
      </w:pPr>
      <w:r>
        <w:rPr/>
        <w:t xml:space="preserve">  </w:t>
      </w:r>
      <w:r>
        <w:rPr/>
        <w:t>- Пожарная  безопасность  села Кунчурук.</w:t>
      </w:r>
    </w:p>
    <w:p>
      <w:pPr>
        <w:pStyle w:val="Normal"/>
        <w:rPr/>
      </w:pPr>
      <w:r>
        <w:rPr/>
        <w:t xml:space="preserve">  </w:t>
      </w:r>
      <w:r>
        <w:rPr/>
        <w:t>- Развитие личного подсобного хозяйства.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680" w:bottom="736"/>
          <w:pgNumType w:fmt="decimal"/>
          <w:formProt w:val="false"/>
          <w:textDirection w:val="lrTb"/>
          <w:docGrid w:type="default" w:linePitch="360" w:charSpace="0"/>
        </w:sectPr>
        <w:pStyle w:val="3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4"/>
        </w:rPr>
        <w:t>3. План действий по решению задач, достижению</w:t>
      </w:r>
      <w:r>
        <w:rPr>
          <w:i/>
        </w:rPr>
        <w:t xml:space="preserve"> о</w:t>
      </w:r>
      <w:r>
        <w:rPr>
          <w:rFonts w:cs="Times New Roman" w:ascii="Times New Roman" w:hAnsi="Times New Roman"/>
          <w:b/>
          <w:sz w:val="28"/>
        </w:rPr>
        <w:t>сновных  показателей социально-экономического развития Кунчурукского сельсовета</w:t>
      </w:r>
      <w:r>
        <w:rPr>
          <w:rFonts w:cs="Times New Roman" w:ascii="Times New Roman" w:hAnsi="Times New Roman"/>
          <w:b/>
          <w:sz w:val="28"/>
          <w:szCs w:val="24"/>
        </w:rPr>
        <w:t xml:space="preserve"> на 2010-2013 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15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273"/>
        <w:gridCol w:w="4045"/>
        <w:gridCol w:w="1994"/>
        <w:gridCol w:w="1937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опросы местного значения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ы  и источники финансирования, тыс.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е, утверждение, исполнение бюджета , контроль за исполнением данного бюджета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sz w:val="22"/>
                <w:szCs w:val="24"/>
              </w:rPr>
            </w:pPr>
            <w:r>
              <w:rPr>
                <w:sz w:val="22"/>
              </w:rPr>
              <w:t>План мероприятий по повышению налогового потенциала, обеспечению роста налоговых доходов и рационализации расходов</w:t>
            </w:r>
          </w:p>
          <w:p>
            <w:pPr>
              <w:pStyle w:val="21"/>
              <w:widowControl w:val="false"/>
              <w:rPr>
                <w:sz w:val="22"/>
              </w:rPr>
            </w:pPr>
            <w:r>
              <w:rPr>
                <w:sz w:val="22"/>
              </w:rPr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бюджета – всего 3755.0 тыс. руб.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 собственные доходы -223.4тыс. руб.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Уровень бюджетной обеспеченности на душу населения – 6.8 тыс.рублей.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Расходы бюджета – всего-4561.1 тыс.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Бюджет администрац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администрация. 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Владение, пользование и распоряжение имуществом, находящимся в муниципальной собственности. Утверждение схем территориального планирования, правил землепользования и застройки территори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  <w:p>
            <w:pPr>
              <w:pStyle w:val="Style13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Развитие конкурентных механизмов выделения земельных участков, открытых конкурсных процедур.</w:t>
            </w:r>
          </w:p>
          <w:p>
            <w:pPr>
              <w:pStyle w:val="Style13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Довести собираемость земельного налога  до  100 %.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вести собираемость арендной платы за муниципальное имущество (недвижимость и земля) – до 100%.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деление и обустройство площадок под жилищное строительство.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азание содействия населению по оформлению документов на получение банковских кредитов на приобретение и строительство жилья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казание консультативной помощи по работе с банками для получения кредит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Организация оказания  первичной  медицинской помощи женщинам в период беременности, во время и после родов.</w:t>
            </w:r>
          </w:p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" w:right="11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ечебно-профилактические мероприятия по охране здоровья женщин и детей.</w:t>
            </w:r>
          </w:p>
          <w:p>
            <w:pPr>
              <w:pStyle w:val="Normal"/>
              <w:ind w:left="6" w:right="111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оступности медицинских услуг населению, в том числе проживающему в удаленных и малых селах .</w:t>
            </w:r>
          </w:p>
          <w:p>
            <w:pPr>
              <w:pStyle w:val="Normal"/>
              <w:ind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Довести охват населения диспансерным наблюдением до 90%, в т.ч. детей - 100%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Довести охват населения профилактическими прививками -100%.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овать проведение прививочных кампаний.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пека и попечительств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воевременное выявление органами опеки и попечительства детей-сирот и детей, оставшихся без попечения родителей, оказание содействия в их жизнеустройстве</w:t>
            </w:r>
          </w:p>
          <w:p>
            <w:pPr>
              <w:pStyle w:val="Style13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Оказание содействия в приобретении жилья для детей-сирот и детей, оставшихся без попечения родителей, в рамках ОЦП «Дети НСО», подпрограмма «Дети-сироты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Количество детей, подлежащих опеке и попечительству -3чел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(в 2010 г.-3чел.).</w:t>
            </w:r>
          </w:p>
          <w:p>
            <w:pPr>
              <w:pStyle w:val="21"/>
              <w:rPr>
                <w:sz w:val="22"/>
              </w:rPr>
            </w:pPr>
            <w:r>
              <w:rPr/>
              <w:t>Определить в приемные семьи; передать под опеку и попечительство-1ребенк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рганизация в границах муниципального образования электро-, газо-, тепло- и водоснабжения поселен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 xml:space="preserve">Осуществление контроля за бесперебойным и качественным электро-, газо-, тепло- и водоснабжением.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рганизация освещения улиц, общественных мест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Доля жилья, оборудованного:</w:t>
            </w:r>
          </w:p>
          <w:p>
            <w:pPr>
              <w:pStyle w:val="TextBodyIndent"/>
              <w:numPr>
                <w:ilvl w:val="0"/>
                <w:numId w:val="1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зом - 0%</w:t>
            </w:r>
          </w:p>
          <w:p>
            <w:pPr>
              <w:pStyle w:val="TextBodyIndent"/>
              <w:numPr>
                <w:ilvl w:val="0"/>
                <w:numId w:val="1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ом-90 %</w:t>
            </w:r>
          </w:p>
          <w:p>
            <w:pPr>
              <w:pStyle w:val="TextBodyIndent"/>
              <w:numPr>
                <w:ilvl w:val="0"/>
                <w:numId w:val="1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ячим водоснабжением-0 %</w:t>
            </w:r>
          </w:p>
          <w:p>
            <w:pPr>
              <w:pStyle w:val="TextBodyIndent"/>
              <w:numPr>
                <w:ilvl w:val="0"/>
                <w:numId w:val="1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ливной канализацией.-40   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емонтировать в 2011 г. сетей: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водопроводных -2,5 к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2010 г.– 500,0  МБ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Содержание и ремонт дорог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Организовать содержание внутрипоселенческих дорог- 1.0 км.</w:t>
            </w:r>
          </w:p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2011-2013 г.г.  – 1000,0 МБ</w:t>
            </w:r>
          </w:p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рганизация библиотечного обслуживания поселений (обеспечение услугами библиотечного коллектора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Обеспечить текущее комплектование фондов библиотек  книгами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sz w:val="22"/>
              </w:rPr>
              <w:t>Оказать содействие в обеспечении  безопасности хранения библиотечных фондов в муниципальных библиотеках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2"/>
              </w:rPr>
            </w:pPr>
            <w:r>
              <w:rPr>
                <w:color w:val="000000"/>
              </w:rPr>
              <w:t>Книгообеспеченность 1 жителя  фондами библиотек - 4 тома</w:t>
            </w:r>
          </w:p>
          <w:p>
            <w:pPr>
              <w:pStyle w:val="Normal"/>
              <w:ind w:left="112" w:right="111" w:hanging="0"/>
              <w:jc w:val="both"/>
              <w:rPr>
                <w:sz w:val="22"/>
              </w:rPr>
            </w:pPr>
            <w:r>
              <w:rPr>
                <w:sz w:val="22"/>
              </w:rPr>
              <w:t>Выделить средства на обновление книжного фонда, подписку на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Удельный вес полностью благоустроенных библиотек (электро-, тепло-водоснабжением, канализацией)-100_%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2011 г.- 20,0 МБ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 г. – 20,0 МБ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2013 г. – 20,0 М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Создание условий для обеспечения поселений, входящих в состав администрации Кунчурукского.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Содействие развитию организованных форм торговл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111" w:hanging="0"/>
              <w:jc w:val="both"/>
              <w:rPr>
                <w:sz w:val="22"/>
              </w:rPr>
            </w:pPr>
            <w:r>
              <w:rPr>
                <w:sz w:val="22"/>
              </w:rPr>
              <w:t>Количество телефонов (на 100 семей) -70 (в 2010 г.- 50)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Оборот розничной торговли 900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Участие в предупреждении и ликвидации чрезвычайных ситуаций. Организация охраны общественного порядка муниципальной милицией</w:t>
            </w:r>
            <w:r>
              <w:rPr>
                <w:b/>
                <w:i/>
                <w:sz w:val="22"/>
              </w:rPr>
              <w:t xml:space="preserve">. </w:t>
            </w:r>
            <w:r>
              <w:rPr>
                <w:b/>
                <w:sz w:val="22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  <w:r>
              <w:rPr>
                <w:b/>
                <w:i/>
                <w:sz w:val="22"/>
              </w:rPr>
              <w:t xml:space="preserve">. </w:t>
            </w:r>
            <w:r>
              <w:rPr>
                <w:b/>
                <w:sz w:val="22"/>
              </w:rPr>
              <w:t>Организация и осуществление мероприятий по мобилизационной подготовке муниципальных предприятий и учреждений</w:t>
            </w:r>
            <w:r>
              <w:rPr>
                <w:b/>
                <w:i/>
                <w:sz w:val="22"/>
              </w:rPr>
              <w:t>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ведение целевых мероприятий  по предупреждению бытовой преступности, распространению наркомании и алкоголизма среди несовершеннолетних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ие количества преступлен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о тяжких – на 80%, совершенных в состоянии  опьянения на  90%,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совершенных на почве бытовых отношений на 95%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Проведено учений (на предприятиях, в учреждениях, школах и т.п.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новные  показатели социально-экономического развития администрации Кунчурукского сельсовета в </w:t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0- -2013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3"/>
        <w:gridCol w:w="1173"/>
        <w:gridCol w:w="993"/>
        <w:gridCol w:w="1083"/>
        <w:gridCol w:w="1083"/>
        <w:gridCol w:w="1083"/>
        <w:gridCol w:w="912"/>
        <w:gridCol w:w="912"/>
        <w:gridCol w:w="912"/>
        <w:gridCol w:w="969"/>
        <w:gridCol w:w="969"/>
        <w:gridCol w:w="1026"/>
        <w:gridCol w:w="1257"/>
      </w:tblGrid>
      <w:tr>
        <w:trPr>
          <w:tblHeader w:val="true"/>
          <w:cantSplit w:val="true"/>
        </w:trPr>
        <w:tc>
          <w:tcPr>
            <w:tcW w:w="4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4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2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сленн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1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 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сло при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исло вы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оздание новых рабочи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вень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trHeight w:val="425" w:hRule="atLeast"/>
          <w:cantSplit w:val="true"/>
        </w:trPr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% к пред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% к пред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головье скота  (все категории хозяйств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крупный рогатый ск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вин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% к пред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лощ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ло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етская смертность на 1000 новорожд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хват детей диспансерным наблюд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ч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че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вод в эксплуатацию социального 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в.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 от общего кол-ва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беспеченное населения домашними телефонами  на 100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Удельный вес освещенных улиц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 от общей протяж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оля жилья, оборудованн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-  сетевым газ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b/>
          <w:bCs/>
        </w:rPr>
        <w:t>Планируемое создание новых и расширение действующих производств в 2011 -2013  годах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-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(переработка древесины)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00</w:t>
            </w:r>
          </w:p>
        </w:tc>
      </w:tr>
      <w:tr>
        <w:trPr>
          <w:trHeight w:val="399" w:hRule="atLeast"/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ind w:firstLine="709"/>
        <w:rPr/>
      </w:pPr>
      <w:r>
        <w:rPr>
          <w:rFonts w:cs="Times New Roman" w:ascii="Times New Roman" w:hAnsi="Times New Roman"/>
          <w:b/>
          <w:sz w:val="28"/>
        </w:rPr>
        <w:t>4. План реализации наказов избирателей на 2011-2013  годы</w:t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128"/>
        <w:gridCol w:w="2127"/>
        <w:gridCol w:w="2301"/>
        <w:gridCol w:w="2043"/>
        <w:gridCol w:w="179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Cs w:val="20"/>
              </w:rPr>
              <w:t>Содержание н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Объем финанси-рования, мл. ру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Cs w:val="20"/>
              </w:rPr>
              <w:t>Мероприятия по выполнению н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Cs w:val="20"/>
              </w:rPr>
              <w:t>Срок исполнения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Cs w:val="20"/>
              </w:rPr>
              <w:t>Структурное подраздел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Ремонт дороги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1,0 км с.Кунчу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Бюджет ад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Адм 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(восстановление) стади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 ад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-20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3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Адм.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Ремонт водопровода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2,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Бюджет МУП «ДЕЗ ЖКУ», Бюджет ад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1-2013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</w:rPr>
              <w:t>МУП.ЖКХ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034"/>
        <w:gridCol w:w="1440"/>
        <w:gridCol w:w="900"/>
        <w:gridCol w:w="900"/>
        <w:gridCol w:w="2920"/>
      </w:tblGrid>
      <w:tr>
        <w:trPr>
          <w:trHeight w:val="6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ческое положение  поселения внутри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районного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областного 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поселения от ближайшей ж/д стан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атические услов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редняя температура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реднее количество осадков в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территории поселения – всего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73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й площад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из них - пашня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жилой застрой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6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7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особо охраняемых территорий и объе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8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лес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9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вод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0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земли рекреационного на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еление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7-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трудоспособ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арше трудоспособ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лиц, замещающих выборные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одившихс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мерш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ественный прирост (+), убыль (-)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рационный прирост (+), убыль (-)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сурсный потенци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застроенные террито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строенные территории –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емли, пригодные дл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жилищного строи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годные для организации рекреационных зон, заказ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2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удовые ресур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трудовых ресур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занято в эконом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добывающих и обрабатывающих производствах, производстве и распределении электроэнергии, газа и в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изводством продукции сельского хозяйства (без ЛП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олько в ЛП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еревозкой грузов и пассажи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едприятиях свя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роительст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изводством  Ж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орговлей и общественным пита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сфере здравоохранения, образования,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сударственным и муниципальным управл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го количества занятых  в экономик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аняты на малых предприят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го количества занятых в экономики имеют  образовани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ысш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среднее профессиональ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начальное профессиональ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е 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,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ее переданная 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арен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редняя ставка арендной платы по договорам аре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/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униципальный  жилищный фон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приватизации за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з н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ватизировано жи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количество выставленных на продажу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в том числе под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из них - под жилищное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из них - под жилищное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упления от продажи земельных участков, до разграничения государственной собственности на землю, зачисляемые в бюджеты субъектов РФ и местные бюджеты – все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бственникам зданий, строений, сооружений, расположенных на земельных участках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от продажи  земельных участков после разграничения  собственности на земл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ходящихся в собственности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ходящихся в собственност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от приватизации иного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ее -  сданной в арен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постоянное (бессрочное) поль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пожизненно наследуемое влад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безвозмездное срочное поль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за земли сельскохозяйственного назначения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за земли населенных пунктов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за прочие зем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т сдачи в аренду имуществ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з н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 закрепленного за образовательными учреждениями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закрепленного за учреждениями здравоохранения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закрепленного за учреждениями культуры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рендная плата за земли, находящиеся в муниципальной собственности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рочие доходы от сдачи в аренду имущества, находящегося в собственности субъекта РФ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одо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,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анализаци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,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центральным отопл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,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газ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муниципального жилого фонда, оборудованна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одо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анализаци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центральным отопл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4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газ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3.4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веданные полезные ископаем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асы по видам месторо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3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бывающие и обрабатывающие производства, производство и распределение электроэнергии, газа и в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предприятий, всего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выпущенной промышленной продукции (оборот предприятий и организац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предприятий и организаций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3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льское хозяйство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хозяйств, всего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ом числе: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ельскохозяйственных организаций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рестьянских (фермерских) хозяйств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личных подсобных хозяйств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гружено товаров собственного производства, выполнено работ и услуг по видам  сельскохозяйственной деятельности  (валовая продукция сельского хозяйства) во всех категориях хлзяйст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гружено товаров собственного производства, выполнено работ и услуг по видам  сельскохозяйственной деятельности (валовая продукция сельского хозяйства)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гружено товаров собственного производства, выполнено работ и услуг по видам  сельскохозяйственной деятельности (валовая продукция сельского хозяйства) на 1 заня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9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ловой сбор  зерновых и зернобобовых культур  (в весе после доработки), все категории хозяйств          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тон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жайность зерновых и зернобобовых культур  (в весе после доработ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(в живом весе), все категории хозяйст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том числе в сельскохозяйственных организация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в крестьянских (фермерских)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в личных подсобных хозяйствах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олока, все категории хозяй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том числе в сельскохозяйственных организация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в крестьянских (фермерских)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1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в личных подсобных хозяйствах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ой молока на 1 корову в сельхоз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2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яиц в сельхоз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шту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2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картофеля, все категории хозяй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2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овощей, все категории хозяй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3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оительство и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о работ и услуг по виду деятельности «строительство»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о работ и услуг по виду деятельности «строительство» на 1 заня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3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возка грузов и пассажиров автомобильным транспортом общего поль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везено груз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езено пассажи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пасс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требительский рынок и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 розничной торговли, включая общественное питание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 розничной торговли, включая общественное питание,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.3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е точки, включая общепит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в. 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дочных 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.5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, оказанные  населению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ые услуги, оказанные  населению, на душу населения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ый бизн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6.1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алых предприятий, численность занят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.6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уск продукции, 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.6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6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продукции малых предприятий в общем объеме отгруженной проду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быль прибыльных предприятий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лн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по видам деятельнос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7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sz w:val="24"/>
              </w:rPr>
              <w:t>добывающие и обрабатывающие производства, производство и распределение электроэнергии, газа и в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7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sz w:val="24"/>
              </w:rPr>
              <w:t>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7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7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веданные полезные ископаем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ъем добычи по видам разведанных полезных ископаем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0"/>
              </w:rPr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автомобилей на 1000 ж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телефонов на 1000 ж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автомобильных дорог –всего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дорог с твердым покрыт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автомобильных дор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/кв.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скусственных сооружений (мосты, труб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технических средств, регулирующих дорожное движение (светофорные объек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освещенных улиц в общей протяженности у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ских дошкольных учреждений (ДД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детей, посещающих Д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детей местами в Д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 на 100 детей дошкольного возрас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оспитанников ДДУ, приходящихся на 1 воспитателя в детских дошко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5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ошкольных образовательных учреждений (ДО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детей, посещающих ДО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детей местами в дошкольных образовате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 на 100 детей дошкольного возрас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8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невных общеобразовате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9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дневные обще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0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естами в дневных общеобразовате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 на 100 детей школьного возрас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1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1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1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1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из которых осуществляется еженедельный подвоз детей в обще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8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учреждений дополнительного образования (УД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.1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тчисленных учащихся, не получивших основного общего образования (9 класс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совместительства учителей в дневных общеобразовательных учреждениях (отношение штатных должностей к занятым должностям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.2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административно-управленческого, учебно-вспомогательного, младшего обслуживающего персонала  на 1 учител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2.2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.2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государственных и муниципальных общеобразовательных учреждений повышенного уровня в общем количестве государственных и муниципальных образовате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2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ыпускников, обучающихся по программам начального профессионального образования и продолживших обучение по очной форме в учреждениях среднего и высшего профессион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.2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ыпускников учреждений начального профессионального и среднего профессионального образования, продолживших работать по специальности на территории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ое 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учащихся  в образовательных  учреждениях начально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реподавателей  в образовательных  учреждениях начально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учащихся  в образовательных  учреждениях средне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реподавателей в образовательных  учреждениях средне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 учреждениях высшего 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учащихся  в образовательных  учреждениях высше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реподавателей  в образовательных  учреждениях высшего профессионального 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дравоохра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реждений здравоохра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3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мбулаторно-поликлинически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ещений в смен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АП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их телефонизирова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омплектованность ФАПов медперсоналом (число занятых должностей к числу штатных должностей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больничных коек 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.4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сещений в поликлинике на 1 ж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рачей на 10 тысяч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0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реднего медицинского персонала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родившихся живы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нская смерт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 тыс. чел. родившихся живы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эффициент совместительства врачей в  учреждениях здравоохранения (отношение занятых врачебных должностей к количеству физических лиц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аттестованных врачей к общему количеству врач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1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совместительства среднего медицинского персонала в  учреждениях здравоохранения (отношение занятых должностей медперсоналом  к количеству физических лиц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аемость в скорую медицинскую помощь на 1000 ж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щей заболеваемости населения на 1000 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первичной инвалидизации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госпитализации на 100 ж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длительность пребывания больного на койке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глосуточного пребы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невного пребы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ия диспансерным наблюд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ия профилактическими осмотр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ность населения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 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аселения трудоспособ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 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4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культура,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порт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ортивные комплек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5.3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дио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чных 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5.4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авательные бассей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портивные залы, включая школь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оккейные короб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ейбольные площ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занимающихся физкультурой и спортом – 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штатных  физкультурных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5.9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общедоступных библиотек, число книговыда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экз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5.10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иноустанов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узе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строенных мест массового отдыха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.1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реждений дополнительного образования детей в сфере культуры (детских музыкальных и художественных школ и школ искусст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учащихся  в учреждениях дополнительного образования детей в сфере культур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защита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, состоящего на учете в органах социальной защиты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категориям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жилые гражд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ти-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тер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алоимущие гражд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селение, имеющее право на льготный проезд на автомобильном транспорт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населения, состоящего на учете в органах социальной защиты, к общей численности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, получающего меры социальной поддержки, всего (с учетом федерального и областного регистр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т социальной помощи на 1 получа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6.13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реждений социального обслуживания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6.14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тационарных учреждений социального обслужи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6.15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 обслуживанию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6.16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 обслуживанию пожилых людей и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тников в органах социальной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, состоящего на учете в органах социальной защиты, приходящегося  на 1 работ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нвалидов с психоневрологическими заболева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3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семей "группы риска", состоящих на учете в органах социальной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них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5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социального жилья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7. 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личество действующих специальных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6.2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проживающих в ни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.29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личество домов с жильем социального ис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соц.использ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.6.3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проживающих в ни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жилищного фонда - 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площадь ветхого и аварийного муниципального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жил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емей, улучшивших  жилищные условия за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лучивших жилье по договорам социального най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олодые семь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молодые семь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9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семей, получивших государственную поддержку на улучшение жилищных усло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" 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0.</w:t>
            </w:r>
          </w:p>
        </w:tc>
        <w:tc>
          <w:tcPr>
            <w:tcW w:w="6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</w:r>
          </w:p>
        </w:tc>
        <w:tc>
          <w:tcPr>
            <w:tcW w:w="6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жилья на 1 человека в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стоимость строительства 1 квадратного метра жи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емей, получивших субсидии на оплату Ж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величина субсидии на оплату ЖКУ (на семью в месяц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ентрализованных источников теплоснабжения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8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о воды всем потребителям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уб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9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94,9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9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уличной газовой с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2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тепловы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водопроводны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канализационны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 роста реальной среднемесячной заработной пл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реальной заработной пл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роченная задолженность по выдаче средств на заработную пл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 месячному фонду заработной пл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логовая нагрузка на граждан (отношение суммы земельного налога и на лога на имущество физических лиц, рассчитанного на душу населения к среднемесячным номинальным денежным доходам на душу населени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6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местного  бюджета – 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собственные доходы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3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земель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4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организац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.5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физических ли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6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2.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ы местного  бюджета – 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7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н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функционирование  представительных органов 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4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5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циональную экономи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из не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6. 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топливо и энерг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7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8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9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0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1.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2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текущ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4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5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расходы капиталь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6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ультур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7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текущ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8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9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расходы капиталь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0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инематографию  и средства массовой 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дравоохра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2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 текущ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4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на расходы капиталь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5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зкультуру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6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 текущ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7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8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 на расходы капиталь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9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Социальную политик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0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оциальное обслуживание 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1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оциальное обеспечение 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2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борьба с беспризорностью, опека,  попеч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3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другие вопросы в области 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4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бщественного поря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5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цит (-), профицит (+)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6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7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муниципальные внутренние заимств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8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ключение кредитных согла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9.  </w:t>
            </w:r>
          </w:p>
        </w:tc>
        <w:tc>
          <w:tcPr>
            <w:tcW w:w="6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8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1238"/>
        <w:gridCol w:w="1147"/>
        <w:gridCol w:w="1181"/>
        <w:gridCol w:w="998"/>
        <w:gridCol w:w="977"/>
        <w:gridCol w:w="727"/>
        <w:gridCol w:w="728"/>
        <w:gridCol w:w="727"/>
        <w:gridCol w:w="727"/>
      </w:tblGrid>
      <w:tr>
        <w:trPr>
          <w:trHeight w:val="262" w:hRule="atLeast"/>
        </w:trPr>
        <w:tc>
          <w:tcPr>
            <w:tcW w:w="118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.  Программы и инвестиционные проекты, реализуемые на территории поселения    </w:t>
            </w:r>
          </w:p>
        </w:tc>
      </w:tr>
      <w:tr>
        <w:trPr>
          <w:trHeight w:val="218" w:hRule="atLeast"/>
        </w:trPr>
        <w:tc>
          <w:tcPr>
            <w:tcW w:w="5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8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ФЦП, ФАИП, ОЦП и МЦП, реализуемых на территории  поселения</w:t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</w:tr>
      <w:tr>
        <w:trPr>
          <w:trHeight w:val="209" w:hRule="atLeast"/>
        </w:trPr>
        <w:tc>
          <w:tcPr>
            <w:tcW w:w="34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</w:t>
            </w:r>
          </w:p>
        </w:tc>
        <w:tc>
          <w:tcPr>
            <w:tcW w:w="2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в 2005 году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ирование в 2008 году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проект развития ЛП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проек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 – федеральный  бюдж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– областной бюдж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 – местный бюдж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инвестиционных проектов, реализуемых на территории  поселения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ектов</w:t>
            </w:r>
          </w:p>
        </w:tc>
        <w:tc>
          <w:tcPr>
            <w:tcW w:w="2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выпускаемой продукции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, млн. рублей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 проекта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ваемых рабочих мест</w:t>
            </w:r>
          </w:p>
        </w:tc>
      </w:tr>
      <w:tr>
        <w:trPr>
          <w:trHeight w:val="514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56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 Знак4"/>
    <w:basedOn w:val="Style8"/>
    <w:qFormat/>
    <w:rPr>
      <w:b/>
      <w:bCs/>
      <w:sz w:val="28"/>
      <w:szCs w:val="21"/>
    </w:rPr>
  </w:style>
  <w:style w:type="character" w:styleId="3">
    <w:name w:val=" Знак3"/>
    <w:basedOn w:val="Style8"/>
    <w:qFormat/>
    <w:rPr>
      <w:sz w:val="28"/>
    </w:rPr>
  </w:style>
  <w:style w:type="character" w:styleId="Style9">
    <w:name w:val="Знак Знак"/>
    <w:basedOn w:val="Style8"/>
    <w:qFormat/>
    <w:rPr>
      <w:sz w:val="28"/>
    </w:rPr>
  </w:style>
  <w:style w:type="character" w:styleId="2">
    <w:name w:val=" Знак2"/>
    <w:basedOn w:val="Style8"/>
    <w:qFormat/>
    <w:rPr>
      <w:sz w:val="28"/>
    </w:rPr>
  </w:style>
  <w:style w:type="character" w:styleId="1">
    <w:name w:val=" Знак1"/>
    <w:basedOn w:val="Style8"/>
    <w:qFormat/>
    <w:rPr>
      <w:color w:val="FF0000"/>
      <w:sz w:val="28"/>
    </w:rPr>
  </w:style>
  <w:style w:type="character" w:styleId="Style10">
    <w:name w:val=" Знак"/>
    <w:basedOn w:val="Style8"/>
    <w:qFormat/>
    <w:rPr>
      <w:sz w:val="28"/>
    </w:rPr>
  </w:style>
  <w:style w:type="character" w:styleId="PageNumber">
    <w:name w:val="Page Number"/>
    <w:basedOn w:val="Style8"/>
    <w:rPr/>
  </w:style>
  <w:style w:type="character" w:styleId="Style11">
    <w:name w:val="ВерхКолонтитул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2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3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5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Style16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02:00Z</dcterms:created>
  <dc:creator>User</dc:creator>
  <dc:description/>
  <dc:language>en-US</dc:language>
  <cp:lastModifiedBy>User</cp:lastModifiedBy>
  <cp:lastPrinted>2011-02-02T08:37:00Z</cp:lastPrinted>
  <dcterms:modified xsi:type="dcterms:W3CDTF">2011-04-22T06:06:00Z</dcterms:modified>
  <cp:revision>283</cp:revision>
  <dc:subject/>
  <dc:title/>
</cp:coreProperties>
</file>